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8"/>
        <w:jc w:val="center"/>
        <w:rPr>
          <w:rFonts w:ascii="Times New Roman CYR" w:hAnsi="Times New Roman CYR" w:cs="Times New Roman CYR"/>
          <w:color w:val="26282F"/>
          <w:sz w:val="24"/>
          <w:szCs w:val="24"/>
          <w:lang w:eastAsia="ru-RU"/>
        </w:rPr>
      </w:pPr>
      <w:bookmarkStart w:id="0" w:name="sub_300"/>
      <w:bookmarkEnd w:id="0"/>
      <w:r>
        <w:rPr>
          <w:rFonts w:eastAsia="Times New Roman CYR" w:cs="Times New Roman CYR" w:ascii="Times New Roman CYR" w:hAnsi="Times New Roman CYR"/>
          <w:color w:val="26282F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color w:val="26282F"/>
          <w:sz w:val="24"/>
          <w:szCs w:val="24"/>
          <w:lang w:eastAsia="ru-RU"/>
        </w:rPr>
        <w:t>Приложение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87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35" w:hanging="0"/>
        <w:jc w:val="center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Развитие системы социальной защиты                населения Увельского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87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йона  на 2022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bookmarkStart w:id="1" w:name="sub_300"/>
      <w:bookmarkEnd w:id="1"/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Муниципальная подпрограмма</w:t>
        <w:br/>
        <w:t>"Повышение качества жизни граждан пожилого возраста и иных категорий граждан" в Увельском муниципальном районе на 2022-2024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Паспорт</w:t>
        <w:br/>
        <w:t>муниципальной подпрограммы "Повышение качества жизни граждан пожилого возраста и иных категорий граждан" в Увельском муниципальном районе на 2022-2024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"/>
        <w:gridCol w:w="414"/>
        <w:gridCol w:w="7"/>
        <w:gridCol w:w="6738"/>
      </w:tblGrid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тветственный исполнитель муниципальной подпрограмм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правление социальной защиты населения Увельского муниципального района (далее именуется У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2" w:name="sub_1152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оисполнители муниципальной  подпрограммы</w:t>
            </w:r>
            <w:bookmarkEnd w:id="2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ое бюджетное учреждение «Комплексный центр социального обслуживания населения» Увель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имуществом администрации Увель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культуры и молодежной политики администрации Увель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 Увельского муниципального района;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граммно-целевые инструменты муниципальной подпрограмм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сновные цели муниципальной подпрограмм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вышение качества жизни граждан пожилого возраста и других категорий граждан, проживающих на территории  Уве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3" w:name="sub_1154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сновные задачи  муниципальной подпрограммы</w:t>
            </w:r>
            <w:bookmarkEnd w:id="3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вышение реальных доходов граждан, получающих меры социальной поддерж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еспечение доступности социальных услуг для граждан пожилого возраста, проживающих в сельской мес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овершенствование коммуникационных связей и развитие интеллектуального потенциала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крепление здоровья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рганизация культурного досуга граждан пожилого возраста;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4" w:name="sub_1026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Целевые показатели (индикаторы) муниципальной  подпрограммы</w:t>
            </w:r>
            <w:bookmarkEnd w:id="4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оля объема выплаченных сумм на меры социальной поддержки от объема начисленных сумм на меры социальной поддержки по состоянию на 31 декабря 2022, 2023, 2024 г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sub_1155"/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дельный вес семей, получающих субсидии на оплату жилого помещения и коммунальных услуг, в общем количестве семей, обратившихся за назначением субсидии и имеющих право на ее назначение на территории Увельского муниципального района;</w:t>
            </w:r>
            <w:bookmarkEnd w:id="5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дельный вес граждан, подвергшихся воздействию радиации, которым выплачены меры социальной поддержки, в общем числе обратившихся за выплатой мер социальной поддерж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оля граждан пожилого возраста, получивших реабилитационные услуги, от общего количества граждан, получивших реабилитационные услуги.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Этапы и сроки реализации муниципальной подпрограмм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униципальная подпрограмма реализуется в 2022-2024 годах в один этап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6" w:name="sub_1025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ъемы бюджетных ассигнований муниципальной подпрограммы</w:t>
            </w:r>
            <w:bookmarkEnd w:id="6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щий объем финансового обеспечения муниципальной подпрограммы в 2022-2024 годах составит 399736,7 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2 год – 126744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3 год – 13297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4 год – 140018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федерального бюджета -53024,1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2 год – 17547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3 год – 17672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4 год – 17804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7" w:name="sub_13145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ластного бюджета – 341728,1 тыс. рублей, из них по годам:</w:t>
            </w:r>
            <w:bookmarkEnd w:id="7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8" w:name="sub_13146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2 год – 107535,4 тыс. рублей;</w:t>
            </w:r>
            <w:bookmarkEnd w:id="8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3 год – 113640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4 год – 120552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 том числе за счет средств местного бюджета- 4984,5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2 год – 1661,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3 год – 1661,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4 год – 1661,5 тыс. рублей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9" w:name="sub_1032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жидаемые результаты реализации муниципальной  подпрограммы</w:t>
            </w:r>
            <w:bookmarkEnd w:id="9"/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 результате реализации муниципальной  подпрограммы в 2024 году планируется достичь следующих показа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bookmarkStart w:id="10" w:name="sub_1267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100 % охват мерами социальной поддержки граждан </w:t>
            </w:r>
            <w:bookmarkEnd w:id="10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льготных категор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I</w:t>
      </w:r>
      <w:bookmarkStart w:id="11" w:name="_GoBack"/>
      <w:bookmarkEnd w:id="11"/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.</w:t>
      </w: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 « </w:t>
      </w: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Наименование проблемы и обоснование необходимости ее решения программными методами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Муниципальная подпрограмма "Повышение качества жизни граждан пожилого возраста и иных категорий граждан" разработана в соответствии с Перечнем поручений Президента Российской Федерации по итогам заседания президиума Государственного совета Российской Федерации "О развитии системы социальной защиты граждан пожилого возраста" от 9 сентября 2014 г. N Пр-2159, положениями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Стратегии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действий в интересах граждан старшего поколения в Российской Федерации до 2025 года, утвержденной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распоряжением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равительства Российской Федерации от 5 февраля 2016 г. N 164-р, и с учето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Стратегии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социально-экономического развития Челябинской области до 2020 года, принятой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Законодательного Собрания Челябинской области от 26.03.2014 N 1949 "О принятии Стратегии социально-экономического развития Челябинской области до 2020 года", программы развития Увель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дной из стратегических задач государства является создание условий для повышения качества жизни пожилых граждан путем обеспечения комплексного социального обслуживания, повышения качества и доступности социальных услуг, поддержания активного долголетия, поддержания способности пожилых граждан к трудовой деятельности, а также повышения уровня благосостояния иных категорий граждан, нуждающихся в поддержке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стоянию на 1 января 2022 года число ветеранов, инвалидов и других категорий граждан, принадлежащих к федеральным категориям льготников, </w:t>
      </w:r>
      <w:r>
        <w:rPr>
          <w:rFonts w:cs="Times New Roman" w:ascii="Times New Roman" w:hAnsi="Times New Roman"/>
          <w:sz w:val="28"/>
          <w:szCs w:val="28"/>
        </w:rPr>
        <w:t>составляет более 2000 человек, число граждан, принадлежащих к региональным категориям льготников, составляет более 3000 человек, 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 инвалида войны (инвалиды Великой Отечественной войны, инвалиды боевых действий и военнослужащие, ставшие инвалидами вследствие ранения, контузии или увечья) и участников Великой Отечественной войны и приравненные к ним ли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 бывших несовершеннолетних узников фаш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3 членов семей погибших (умерших) инвалидов войны, участников Великой Отечественной войны и ветеранов боев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6 ветерана боев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27 инвалидов и семей, имеющих инвали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7 тружеников ты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42  ветеранов т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  жертв политических репресс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46 ветерана труда Челябинской обла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6  почетных донор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человека из числа родителей военнослужащих, погибших (умерших) при исполнении обязанностей военной службы или умерших вследствие военной травмы после увольнения с военной служб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  получателя пенсии за выслугу лет муниципальным служащим Увельского  муниципального района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еры социальной поддержки в  Увельском муниципальном районе предоставляются указанным гражданам в форме ежемесячных денежных выплат, единовременной материальной помощи, компенсаций, субсидий и социаль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рганы социальной защиты населения обеспечивают реализацию гражданами права на меры социальной поддержки в соответствии с законодательством Российской Федерации и Челяби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соответствии с действующим законодательством ветеранам, жертвам политических репрессий и другим категориям граждан меры социальной поддержки предоставляются в виде ежемесячных и ежегодных денежных выплат, компенсации расходов на оплату жилищно-коммунальных услуг, единовременных выплат на погребение реабилитированного лица, возмещения расходов реабилитированным лицам, связанных с оплатой проезда (туда и обратно) один раз в год железнодорожным транспортом, субсидий на приобретение жилья, льготного проезда на основании единых социальных проездных билетов и персонифицированных социальных электронных карт, компенсационных выплат за пользование услугами связи, а также социаль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ыполнение  всех обязательств и стабильное финансирование расходов в отношении предоставления мер социальной поддержки гражданам пожилого возраста позволяют реально повысить доходы ветеранов, жертв политических репрессий и других категорий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Увеличение реальных доходов различных категорий граждан, нуждающихся в поддержке государства, достигается  за счет назначения и выплаты единовременного социального пособия гражданам, находящимся в трудной жизненной ситуации, которые регулируются 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Губернатора Челябинской области от 08.06.2005 г. N 276 "Об утверждении Порядка выплаты единовременного социального пособия гражданам, находящимся в трудной жизненной ситуации, за счет средств областного бюджета», Постановлением администрации №338 от 30.05.2013г «Порядок выплаты материальной помощи гражданам, находящимся в трудной жизненной ситу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орядок назначения и предоставления субсидий на оплату жилого помещения и коммунальных услуг регулируется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статьей 159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Жилищного кодекса Российской Федерации и Правилами предоставления субсидий на оплату жилого помещения и коммунальных услуг, утвержденными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равительства Российской Федерации от 14 декабря 2005 г. N 761 "О предоставлении субсидий на оплату жилого помещения и коммун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зависимости от обстоятельств, которые ухудшают или могут ухудшить условия жизнедеятельности пожилых граждан (одиночество, утрата способности к самообслуживанию и нуждаемость в постоянном постороннем уходе, иные обстоятельства), им предоставляются социальные услуги  в форме социального обслуживания на до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в 2024 году составила 100 проц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" w:name="sub_1160"/>
      <w:r>
        <w:rPr>
          <w:rFonts w:cs="Times New Roman CYR" w:ascii="Times New Roman CYR" w:hAnsi="Times New Roman CYR"/>
          <w:sz w:val="28"/>
          <w:szCs w:val="28"/>
          <w:lang w:eastAsia="ru-RU"/>
        </w:rPr>
        <w:t>Социальные услуги в форме социального обслуживания на дому гражданам пожилого возраста и инвалидам предоставляет комплексный центр социального обслуживания населения. Для этих целей в учреждении функционирует отделение социального обслуживания на дому. Очередность на предоставление социальных услуг в форме социального обслуживания на дому в 2021 году отсутствует</w:t>
      </w:r>
      <w:bookmarkEnd w:id="12"/>
      <w:r>
        <w:rPr>
          <w:rFonts w:cs="Times New Roman CYR" w:ascii="Times New Roman CYR" w:hAnsi="Times New Roman CYR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За 2021 год социальные услуги получили 7953  человек, в том числе по формам социального обслуж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форме социального обслуживания на дому - 1174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форме срочного социального обслуживания -6412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 полустационарной форме в отделении дневного пребывания -318 человек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мощь семье и детям, находящимся на учете в ТЖС и категории СОП- 49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бщее количество оказанных социальных услуг составило-  30579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Гражданам, нуждающимся в оказании неотложной социальной помощи, направленной на поддержание их жизнедеятельности предоставляются срочные соци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3" w:name="sub_1168"/>
      <w:bookmarkEnd w:id="13"/>
      <w:r>
        <w:rPr>
          <w:rFonts w:cs="Times New Roman CYR" w:ascii="Times New Roman CYR" w:hAnsi="Times New Roman CYR"/>
          <w:sz w:val="28"/>
          <w:szCs w:val="28"/>
          <w:lang w:eastAsia="ru-RU"/>
        </w:rPr>
        <w:t>Инновационной стационарозамещающей технологией в сфере социального обслуживании граждан пожилого возраста в Увельском муниципальном  районе является институт приемной семьи для граждан пожилого возраста и инвалидов. Концепция данной технологии предполагает обеспечение ухода за пожилыми гражданами, создание условий для комфортной жизнедеятельности при сохранении привычной домашней среды на основании договора между гражданином, принимающим на себя обязательства по отношению к пожилому человеку, и пожилым гражданином за вознаграждение, выплачиваемое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bookmarkStart w:id="14" w:name="sub_1168"/>
      <w:bookmarkStart w:id="15" w:name="sub_63"/>
      <w:bookmarkEnd w:id="14"/>
      <w:bookmarkEnd w:id="15"/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II. Основные  цели и задачи муниципальной 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  <w:bookmarkStart w:id="16" w:name="sub_63"/>
      <w:bookmarkStart w:id="17" w:name="sub_63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Целью муниципальной  подпрограммы является повышение качества жизни граждан пожилого возраста и иных категорий граждан, проживающих на территории Увель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) повышение реальных доходов граждан, получающих меры соци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 совершенствование коммуникационных связей и развитие интеллектуального потенциала граждан пожилого возраста, обучение компьютерной грамот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>3) укрепление здоровья граждан пожил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 организация культурного досуга граждан пожил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bookmarkStart w:id="18" w:name="sub_64"/>
      <w:bookmarkEnd w:id="18"/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III. Сроки и этапы реализации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  <w:bookmarkStart w:id="19" w:name="sub_64"/>
      <w:bookmarkStart w:id="20" w:name="sub_64"/>
      <w:bookmarkEnd w:id="2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еализация  муниципальной подпрограммы рассчитана на 2022 - 2024 годы. Муниципальная подпрограмма будет реализована в один этап по направлениям системы мероприятий, которые направлены на достижение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облюдение установленных сроков реализации муниципальной  подпрограммы обеспечивается системой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IV. Система мероприятий  муниципально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подпрограмме предусматривается реализация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мероприятия в сфере социальной защиты отдельных категор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мероприятия, направленные на повышение компьютерной грамотности граждан старшего поколения и преодоление цифрового барь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21" w:name="sub_1282"/>
      <w:bookmarkEnd w:id="21"/>
      <w:r>
        <w:rPr>
          <w:rFonts w:cs="Times New Roman CYR" w:ascii="Times New Roman CYR" w:hAnsi="Times New Roman CYR"/>
          <w:sz w:val="28"/>
          <w:szCs w:val="28"/>
          <w:lang w:eastAsia="ru-RU"/>
        </w:rPr>
        <w:t>- мероприятия, направленные на повышение качества жизни граждан пожилого возраста и иных категорий граждан за счет использования информационно-коммуник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мероприятия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мероприятия в сфере физическо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  <w:bookmarkStart w:id="22" w:name="sub_1282"/>
      <w:bookmarkStart w:id="23" w:name="sub_1282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V. Ресурсное обеспечение муниципальной 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Финансирование мероприятий подпрограммы осуществляется за счет средств областного и федеральн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283"/>
      <w:bookmarkEnd w:id="24"/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Бюджетные средства для реализации подпрограммы предоставляются в пределах бюджетных ассигнований, предусмотренных в </w:t>
      </w:r>
      <w:hyperlink r:id="rId9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законе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Челябинской области об областном бюджете на указанные цели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5" w:name="sub_1283"/>
      <w:bookmarkEnd w:id="25"/>
      <w:r>
        <w:rPr>
          <w:rFonts w:cs="Times New Roman CYR" w:ascii="Times New Roman CYR" w:hAnsi="Times New Roman CYR"/>
          <w:sz w:val="28"/>
          <w:szCs w:val="28"/>
          <w:lang w:eastAsia="ru-RU"/>
        </w:rPr>
        <w:t>Ресурсное обеспечение  муниципальной подпрограммы приведено в таблице 1.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418"/>
        <w:gridCol w:w="1275"/>
        <w:gridCol w:w="1276"/>
        <w:gridCol w:w="1381"/>
      </w:tblGrid>
      <w:tr>
        <w:trPr>
          <w:trHeight w:val="238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bookmarkStart w:id="26" w:name="sub_1035"/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Таблица 1</w:t>
            </w:r>
            <w:bookmarkEnd w:id="26"/>
          </w:p>
        </w:tc>
      </w:tr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аименование муниципальной 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сурсное обеспечение, тыс. рублей</w:t>
            </w:r>
          </w:p>
        </w:tc>
      </w:tr>
      <w:tr>
        <w:trPr>
          <w:trHeight w:val="1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4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униципальная подпрограмма "Повышение качества жизни граждан пожилого возраста и иных категорий граждан" в Увельском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267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32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40018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99736,7</w:t>
            </w:r>
          </w:p>
        </w:tc>
      </w:tr>
      <w:tr>
        <w:trPr>
          <w:trHeight w:val="1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075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136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2055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41728,1</w:t>
            </w:r>
          </w:p>
        </w:tc>
      </w:tr>
      <w:tr>
        <w:trPr>
          <w:trHeight w:val="17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75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7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7804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53024,1</w:t>
            </w:r>
          </w:p>
        </w:tc>
      </w:tr>
      <w:tr>
        <w:trPr>
          <w:trHeight w:val="7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6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66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98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VI. Организация управления и механизм реализации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ветственным исполнителем  муниципальной подпрограммы является Управление социальной защиты населения администрации Увельского муниципального района (далее УСЗН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СЗ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) организует реализацию подпрограммы и несет ответственность за достижение целевых индикаторов и показателей под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27" w:name="sub_1172"/>
      <w:bookmarkEnd w:id="27"/>
      <w:r>
        <w:rPr>
          <w:rFonts w:cs="Times New Roman CYR" w:ascii="Times New Roman CYR" w:hAnsi="Times New Roman CYR"/>
          <w:sz w:val="28"/>
          <w:szCs w:val="28"/>
          <w:lang w:eastAsia="ru-RU"/>
        </w:rPr>
        <w:t>2) представляет по запросу экономического отдела администрации Увельского муниципального района сведения, необходимые для проведения мониторинга реализации муниципально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8" w:name="sub_1172"/>
      <w:bookmarkStart w:id="29" w:name="sub_1178"/>
      <w:bookmarkEnd w:id="28"/>
      <w:bookmarkEnd w:id="29"/>
      <w:r>
        <w:rPr>
          <w:rFonts w:cs="Times New Roman CYR" w:ascii="Times New Roman CYR" w:hAnsi="Times New Roman CYR"/>
          <w:sz w:val="28"/>
          <w:szCs w:val="28"/>
          <w:lang w:eastAsia="ru-RU"/>
        </w:rPr>
        <w:t>3) проводит оценку эффективности мероприятий, осуществляемых соисполн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0" w:name="sub_1178"/>
      <w:bookmarkStart w:id="31" w:name="sub_1179"/>
      <w:bookmarkEnd w:id="30"/>
      <w:bookmarkEnd w:id="31"/>
      <w:r>
        <w:rPr>
          <w:rFonts w:cs="Times New Roman CYR" w:ascii="Times New Roman CYR" w:hAnsi="Times New Roman CYR"/>
          <w:sz w:val="28"/>
          <w:szCs w:val="28"/>
          <w:lang w:eastAsia="ru-RU"/>
        </w:rPr>
        <w:t>4) запрашивает у соисполнителей информацию, необходимую для подготовки годового от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2" w:name="sub_1179"/>
      <w:bookmarkStart w:id="33" w:name="sub_1177"/>
      <w:bookmarkEnd w:id="32"/>
      <w:bookmarkEnd w:id="33"/>
      <w:r>
        <w:rPr>
          <w:rFonts w:cs="Times New Roman CYR" w:ascii="Times New Roman CYR" w:hAnsi="Times New Roman CYR"/>
          <w:sz w:val="28"/>
          <w:szCs w:val="28"/>
          <w:lang w:eastAsia="ru-RU"/>
        </w:rPr>
        <w:t>5) подготавливает годовой от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4" w:name="sub_1177"/>
      <w:bookmarkEnd w:id="34"/>
      <w:r>
        <w:rPr>
          <w:rFonts w:cs="Times New Roman CYR" w:ascii="Times New Roman CYR" w:hAnsi="Times New Roman CYR"/>
          <w:sz w:val="28"/>
          <w:szCs w:val="28"/>
          <w:lang w:eastAsia="ru-RU"/>
        </w:rPr>
        <w:t>Соисполнител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) осуществляют реализацию мероприятий подпрограммы, в отношении которых они являются соисполн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5" w:name="sub_1285"/>
      <w:bookmarkEnd w:id="35"/>
      <w:r>
        <w:rPr>
          <w:rFonts w:cs="Times New Roman CYR" w:ascii="Times New Roman CYR" w:hAnsi="Times New Roman CYR"/>
          <w:sz w:val="28"/>
          <w:szCs w:val="28"/>
          <w:lang w:eastAsia="ru-RU"/>
        </w:rPr>
        <w:t>2) по запросу представляют ответственному исполнителю информацию о ходе реализации мероприятий государствен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ежеквартально, до 10 числа месяца, следующего за отчетным кварталом, представляют ответственному исполнителю информацию, необходимую для проведения мониторинга реализации подпрограммы;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) ежегодно, до 20 февраля года, следующего за отчетным, представляют ответственному исполнителю информацию, необходимую для подготовки годового отчет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6" w:name="sub_1285"/>
      <w:bookmarkStart w:id="37" w:name="sub_1183"/>
      <w:bookmarkEnd w:id="36"/>
      <w:bookmarkEnd w:id="37"/>
      <w:r>
        <w:rPr>
          <w:rFonts w:cs="Times New Roman CYR" w:ascii="Times New Roman CYR" w:hAnsi="Times New Roman CYR"/>
          <w:sz w:val="28"/>
          <w:szCs w:val="28"/>
          <w:lang w:eastAsia="ru-RU"/>
        </w:rPr>
        <w:t>Реализация подпрограммы осуществляется в соответствии с планом реализации подпрограммы, разрабатываемым на очередной финансовый год и на плановый период и содержащим перечень наиболее важных социально значимых контрольных событий подпрограммы с указанием их сроков и ожидаемых результатов (далее именуется - план реализации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8" w:name="sub_1183"/>
      <w:bookmarkEnd w:id="38"/>
      <w:r>
        <w:rPr>
          <w:rFonts w:cs="Times New Roman CYR" w:ascii="Times New Roman CYR" w:hAnsi="Times New Roman CYR"/>
          <w:sz w:val="28"/>
          <w:szCs w:val="28"/>
          <w:lang w:eastAsia="ru-RU"/>
        </w:rPr>
        <w:t>Реализация подпрограммы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утем осуществления денежных выплат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утем осуществления УСЗН полномочий по исполнению публичных обязательств перед физическим лицом, подлежащих исполнению в денеж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Бюджетные средства для реализации подпрограммы предоставляются в пределах бюджетных ассигнований, предусмотренных в областном бюджете на указанные цели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VII. Ожидаемые результаты реализации 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9" w:name="sub_1186"/>
      <w:bookmarkEnd w:id="39"/>
      <w:r>
        <w:rPr>
          <w:rFonts w:cs="Times New Roman CYR" w:ascii="Times New Roman CYR" w:hAnsi="Times New Roman CYR"/>
          <w:sz w:val="28"/>
          <w:szCs w:val="28"/>
          <w:lang w:eastAsia="ru-RU"/>
        </w:rPr>
        <w:t>Оценка результатов и социально-экономической эффективности подпрограммы будет проводиться на основе системы целевых показателей (индикаторов) непосредственного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0" w:name="sub_1186"/>
      <w:bookmarkEnd w:id="40"/>
      <w:r>
        <w:rPr>
          <w:rFonts w:cs="Times New Roman CYR" w:ascii="Times New Roman CYR" w:hAnsi="Times New Roman CYR"/>
          <w:sz w:val="28"/>
          <w:szCs w:val="28"/>
          <w:lang w:eastAsia="ru-RU"/>
        </w:rPr>
        <w:t>В результате реализации  муниципальной подпрограммы в 2021 году планируется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хват мерами социальной поддержки 100% граждан из числа ветеранов, инвалидов и других категорий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bookmarkStart w:id="41" w:name="sub_69"/>
      <w:bookmarkEnd w:id="41"/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VIII. Финансово-экономическое обоснование 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  <w:bookmarkStart w:id="42" w:name="sub_69"/>
      <w:bookmarkStart w:id="43" w:name="sub_69"/>
      <w:bookmarkEnd w:id="4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Финансово-экономическое обоснование муниципальной подпрограммы представлено в </w:t>
      </w:r>
      <w:hyperlink w:anchor="sub_74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риложении 2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  <w:t>Раздел IX. Методика оценки эффективности муниципальной 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етодика оценки эффективности подпрограммы определяет принципы обоснования результативности и эффективност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ценка социально-экономических результатов подпрограммных мероприятий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, при этом принимается во внимание оценка эффективности расходования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асчет прогнозных значений показателей производится на основе динамики фактических значений за трехлетний период, предшествующий прогнозн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огнозные показатели указаны в </w:t>
      </w:r>
      <w:hyperlink w:anchor="sub_68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разделе VII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одпрограммы и взаимосвязаны с мероприятиями подпрограммы и результатами их выполнения (таблица 1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15"/>
        <w:gridCol w:w="2508"/>
        <w:gridCol w:w="3592"/>
      </w:tblGrid>
      <w:tr>
        <w:trPr/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Таблица 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аименование направл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жидаемый результат выполн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вязь с целевыми показателями (индикаторами) подпрограмм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ероприятия в сфере социальной защиты отдельных категорий гражда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повышение реальных доходов граждан, получающих меры социальной поддерж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вышение реальных доходов граждан пожилого возраста и иных категорий гражда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оля объема выплаченных сумм на меры социальной поддержки от объема начисленных сумм на меры социальной поддержки по состоянию на 31 декабря 2022, 2023, 2024 годов должна составлять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еспеченность субсидией на компенсацию отдельным категориям граждан оплаты взноса на капитальный ремонт общего имущества в многоквартирном доме должна составлять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дельный вес семей, получающих субсидии на оплату жилого помещения и коммунальных услуг, в общем количестве семей, обратившихся за назначением субсидии и имеющих право на ее назначение на территории Челябинской области, должен составлять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дельный вес граждан, подвергшихся воздействию радиации, которым выплачены меры социальной поддержки, в общем числе обратившихся за выплатой мер социальной поддержки должен составлять 100 процентов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внедрение и развитие стационарозамещающих технологий для граждан пожилого возрас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довлетворение потребностей маломобильных, тяжелобольных и одиноких граждан пожилого возраста в получении необходимых им услуг по уход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увеличение доли граждан пожилого возраста, получивших услуги на дому  взамен стационарных учреждений социального обслуживания и увеличение количества приемных семей для пожилого человека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обеспечение доступности социальных услуг для граждан пожилого возрас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я прав граждан, живущих в малых и отдаленных населенных пунктах, на социальную поддержку и доступность социального обслуживания, создание условий повышения уровня жизни сельского на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величение доли граждан пожилого возраста, получивших услуги мобильной социальной службы от общего количества граждан, получивших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боснование состава и значений соответствующих целевых показателей (индикаторов) подпрограммы и оценка влияния внешних факторов и условий на их достижение представлены в таблице 2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3686"/>
      </w:tblGrid>
      <w:tr>
        <w:trPr/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Таблица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остав и значения целевых показателей (индикаторов) под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основание состава и значений целевых показателей (индикатор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лияние внешних факторов и условий на достижение целевых показателей (индикатор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оля объема выплаченных сумм на меры социальной поддержки от объема начисленных сумм на меры социальной поддержки по состоянию на 31 декабря 2022, 2023, 2024 годов должна составлять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обеспеченность субсидией на компенсацию отдельным категориям граждан оплаты взноса на капитальный ремонт общего имущества в многоквартирном доме должна составлять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удельный вес семей, получающих субсидии на оплату жилого помещения и коммунальных услуг, в общем количестве семей, обратившихся за назначением субсидии и имеющих право на ее назначение на территории Увельского муниципального района, должен составлять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удельный вес граждан, подвергшихся воздействию радиации, которым выплачены меры социальной поддержки, в общем числе обратившихся за выплатой мер социальной поддержки должен составлять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начения показателей установлены в прямой зависимости от объемов финансирования мероприятий, направленных на их дости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бюджетные риски, связанные с возможностью недостаточного финансирования из бюджета Челябинской области, при сохранении существующих тенденций к увеличению бюджетного дефици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зменение действующе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оздание  приемных семей для граждан пожилого возраста и инвал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начения показателей установлены в прямой зависимости от объемов финансирования мероприятий, направленных на их дости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бюджетные риски, связанные с возможностью недостаточного финансирования из бюджета Челябинской области, при сохранении существующих тенденций к увеличению бюджетного дефици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етодика расчета значений целевых показателей (индикаторов) непосредственного результата муниципальной подпрограммы и источники получения информации о данных показателях представлены в таблице 3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820"/>
        <w:gridCol w:w="2309"/>
      </w:tblGrid>
      <w:tr>
        <w:trPr/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Таблица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аименование целевых показателей (индикаторов) подпрограммы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асчет значений целевых показателей (индикаторов) непосредственного результата подпрограмм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сточник получения информации, периодичность и вид временной 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оля объема выплаченных сумм на меры социальной поддержки от объема начисленных сумм на меры социальной поддержки по состоянию на 31 декабря 2019, 2020, 2021 годов (Dмеры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(Dмеры)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3350" cy="483870"/>
                  <wp:effectExtent l="0" t="0" r="0" b="0"/>
                  <wp:docPr id="1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1475" cy="222250"/>
                  <wp:effectExtent l="0" t="0" r="0" b="0"/>
                  <wp:docPr id="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160" r="-9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объем выплаченных сумм на меры социальной поддерж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355" cy="222250"/>
                  <wp:effectExtent l="0" t="0" r="0" b="0"/>
                  <wp:docPr id="3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объем начисленных сумм на меры социальной поддерж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тчетные данные органов социальной защиты населения администрации Увель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рассчитывается ежегодно, отчетный период -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беспеченность субсидией на компенсацию отдельным категориям граждан оплаты взноса на капитальный ремонт общего имущества в многоквартирном доме (О субс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( )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2870" cy="483870"/>
                  <wp:effectExtent l="0" t="0" r="0" b="0"/>
                  <wp:docPr id="4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1630" cy="222250"/>
                  <wp:effectExtent l="0" t="0" r="0" b="0"/>
                  <wp:docPr id="5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3" t="-160" r="-10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объем федеральных средств, поступивших в бюджет Челяби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355" cy="222250"/>
                  <wp:effectExtent l="0" t="0" r="0" b="0"/>
                  <wp:docPr id="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объем израсходованных федеральных средст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тчетные данные органов социальной защиты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рассчитывается ежегодно, отчетный период -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дельный вес семей, получающих субсидии на оплату жилого помещения и коммунальных услуг, в общем количестве семей, обратившихся за назначением субсидии и имеющих право на ее назначение на территории Увельского муниципального района Uсубс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(Uсубс)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3350" cy="483870"/>
                  <wp:effectExtent l="0" t="0" r="0" b="0"/>
                  <wp:docPr id="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2580" cy="222250"/>
                  <wp:effectExtent l="0" t="0" r="0" b="0"/>
                  <wp:docPr id="8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количество семей, получающих субсидии на оплату жилого помещения и коммун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5130" cy="222250"/>
                  <wp:effectExtent l="0" t="0" r="0" b="0"/>
                  <wp:docPr id="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9" t="-160" r="-8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количество семей, обратившихся за назначением субсидии и имеющих право на ее назначение на территории Челябинской обла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тчетные данные органов социальной защиты населения администрации Увель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рассчитывается ежеквартально, отчетный период -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дельный вес граждан, подвергшихся воздействию радиации, которым выплачены меры социальной поддержки, в общем числе обратившихся за выплатой мер социальной поддержки (Uрад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показатель (Uрад) рассчитывается по формуле: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7470" cy="483870"/>
                  <wp:effectExtent l="0" t="0" r="0" b="0"/>
                  <wp:docPr id="10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8460" cy="222250"/>
                  <wp:effectExtent l="0" t="0" r="0" b="0"/>
                  <wp:docPr id="1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4" t="-160" r="-94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численность граждан, подвергшихся воздействию радиации, которым выплачены меры социальной поддерж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8610" cy="222250"/>
                  <wp:effectExtent l="0" t="0" r="0" b="0"/>
                  <wp:docPr id="1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4" t="-160" r="-114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- численность граждан, подвергшихся воздействию радиации, обратившихся за выплатой мер социальной поддерж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тчетные данные органов социальной защиты населения администрации Увель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рассчитывается ежеквартально, отчетный период -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Количество приемных семей для граждан пожилого возраст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определяется путем количественного подсчета заключенных договоров о приемной семье для граждан пожилого возраста и инвалид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УСЗ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оказатель рассчитывается ежегодно, отчетный период -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и расчете эффективности реализации муниципальной  подпрограммы учит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расходы из всех источников, предусмотренных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все мероприятия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целевые показатели (индикаторы) непосредственного результата муниципальной подпрограммы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222816&amp;sub=1000" TargetMode="External"/><Relationship Id="rId3" Type="http://schemas.openxmlformats.org/officeDocument/2006/relationships/hyperlink" Target="http://internet.garant.ru/document?id=71222816&amp;sub=0" TargetMode="External"/><Relationship Id="rId4" Type="http://schemas.openxmlformats.org/officeDocument/2006/relationships/hyperlink" Target="http://internet.garant.ru/document?id=19634706&amp;sub=1" TargetMode="External"/><Relationship Id="rId5" Type="http://schemas.openxmlformats.org/officeDocument/2006/relationships/hyperlink" Target="http://internet.garant.ru/document?id=19634706&amp;sub=0" TargetMode="External"/><Relationship Id="rId6" Type="http://schemas.openxmlformats.org/officeDocument/2006/relationships/hyperlink" Target="http://internet.garant.ru/document?id=8747536&amp;sub=0" TargetMode="External"/><Relationship Id="rId7" Type="http://schemas.openxmlformats.org/officeDocument/2006/relationships/hyperlink" Target="http://internet.garant.ru/document?id=12038291&amp;sub=159" TargetMode="External"/><Relationship Id="rId8" Type="http://schemas.openxmlformats.org/officeDocument/2006/relationships/hyperlink" Target="http://internet.garant.ru/document?id=12043735&amp;sub=0" TargetMode="External"/><Relationship Id="rId9" Type="http://schemas.openxmlformats.org/officeDocument/2006/relationships/hyperlink" Target="http://internet.garant.ru/document?id=19616044&amp;sub=0" TargetMode="Externa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31:00Z</dcterms:created>
  <dc:creator>Admin</dc:creator>
  <dc:description/>
  <cp:keywords/>
  <dc:language>en-US</dc:language>
  <cp:lastModifiedBy>user</cp:lastModifiedBy>
  <cp:lastPrinted>2021-12-30T11:57:00Z</cp:lastPrinted>
  <dcterms:modified xsi:type="dcterms:W3CDTF">2021-12-30T06:57:00Z</dcterms:modified>
  <cp:revision>23</cp:revision>
  <dc:subject/>
  <dc:title/>
</cp:coreProperties>
</file>