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Постано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Уве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18  январь 2022  г. №  4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системы социальной защиты населения Увельского муниципального райо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-2024 го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социальной защиты населения Уве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социальной защиты населения Увель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Увель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«Комплексный центр социального обслуживания»  Увельс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е казенное учреждение социального обслужи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 Социально реабилитационный центр для несовершеннолетних» Уве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митет по управлению имуществом  администрации Уве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Увель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делам культуры и молодежной политики администрации Уве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Комитет по физической культуре и спорту Увель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Социально  ориентированные некоммерческие организации Увельского муниципального район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«Функционирование системы социального обслуживания и социальной поддержки отдельных категорий граждан» в Увельском муниципальном районе»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"Поддержка социально ориентированных некоммерческих организац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«Социальная поддержка семьи и детства»  Увельского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  <w:r>
              <w:rPr/>
              <w:t xml:space="preserve"> «Повышение качества жизни граждан пожилого возраста и иных категорий граждан» Увельского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уровня и качества жизни граждан, нуждающихся в социальной защите Увель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</w:t>
            </w:r>
            <w:r>
              <w:rPr>
                <w:rFonts w:eastAsia="Calibri"/>
              </w:rPr>
              <w:t>беспечение предоставления мер социальной поддержки отдельным категориям граждан в соответствии с законодательством Российской Федерации и Челябинской области, улучшение материального положения отдельных категорий граждан посредством социальных выплат, пособий, компенсаций и иных денежных выпла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30000"/>
              </w:rPr>
              <w:t>2.Оказание адресной социальной поддержки отдельным категориям граждан, поддержание и повышение качества их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30000"/>
              </w:rPr>
              <w:t>3. Создание благоприятных условий для улучшения положения детей и семей с детьми;</w:t>
            </w:r>
          </w:p>
          <w:p>
            <w:pPr>
              <w:pStyle w:val="Normal"/>
              <w:autoSpaceDE w:val="false"/>
              <w:jc w:val="both"/>
              <w:rPr>
                <w:color w:val="030000"/>
              </w:rPr>
            </w:pPr>
            <w:r>
              <w:rPr>
                <w:color w:val="030000"/>
              </w:rPr>
              <w:t>4. Обеспечение деятельности направленных на поддержку ветеранов, инвалидов и других категорий граждан в социально ориентированных некоммерческих организаций Увельского района (далее именуются- СОНКО)</w:t>
            </w:r>
          </w:p>
          <w:p>
            <w:pPr>
              <w:pStyle w:val="Normal"/>
              <w:autoSpaceDE w:val="false"/>
              <w:jc w:val="both"/>
              <w:rPr>
                <w:color w:val="030000"/>
              </w:rPr>
            </w:pPr>
            <w:r>
              <w:rPr>
                <w:color w:val="030000"/>
              </w:rPr>
              <w:t>4. Совершенствование системы социального обслуживания и социальной поддержки отдельных категорий граждан.</w:t>
            </w:r>
          </w:p>
          <w:p>
            <w:pPr>
              <w:pStyle w:val="Normal"/>
              <w:autoSpaceDE w:val="false"/>
              <w:jc w:val="both"/>
              <w:rPr>
                <w:color w:val="030000"/>
              </w:rPr>
            </w:pPr>
            <w:r>
              <w:rPr>
                <w:color w:val="03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количество граждан, попавших в трудную жизненную ситуацию, которым оказана адресная материальная помощ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оля детей, оставшихся без попечения родителей, всего, в том числе переданных не родственникам (в приемные семьи, на усыновление (удочерение), под опеку (попечительство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оличество неблагополучных семей и социально опасных семей , состоящих на учете в органах социальной защиты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оля населения с денежными доходами ниже величины прожиточного минимума от общей численност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доля граждан, получивших социальные услуги, в учреждениях социального обслуживания, в общем числе граждан, обратившихся за получением социальных услуг в учреждения социального обслуживания населения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семей с детьми, снятых с учета в связи с улучшением жизненной ситуации, в общем числе семей с детьми, снятых с учета из числа состоящих на учете в отделении помощи семье и детям  МБУ «Комплексный центр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фактически израсходованных учреждениями, подведомственными УСЗН, на приобретение товаров, работ, услуг средств субсидии на иные цели в общем объеме предоставленных средств субсидии на иные це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фактически приобретенных учреждениями, подведомственными УСЗН, основных средств и (или) материальных запасов за счет средств субсидии на иные цели в общем количестве запланированных к приобретению основных средств и (или) материальных запасов за счет средств субсидии на иные це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доля проверок по вопросам комплексной безопасности учреждения, по результатам которых выявлены наруш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СОНКО, получивших   финансовую поддержку  за счет средств местного бюджета, от общего числа обративших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СОНКО, получивших имущественную,  информационную, консультационную, от общего числа обративших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и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4038,5   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-53024,1 тыс. рублей</w:t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– 756540,0 тыс.  рублей       </w:t>
            </w:r>
          </w:p>
          <w:p>
            <w:pPr>
              <w:pStyle w:val="Normal"/>
              <w:rPr/>
            </w:pPr>
            <w:r>
              <w:rPr/>
              <w:t xml:space="preserve">Средства из местного бюджета – 14474,4 тыс .рублей </w:t>
            </w:r>
          </w:p>
          <w:p>
            <w:pPr>
              <w:pStyle w:val="Normal"/>
              <w:rPr/>
            </w:pPr>
            <w:r>
              <w:rPr/>
              <w:t>2022-272503,3   тыс рублей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17547,4 тыс.рублей</w:t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-243804,5  тыс. рублей        </w:t>
            </w:r>
          </w:p>
          <w:p>
            <w:pPr>
              <w:pStyle w:val="Normal"/>
              <w:rPr/>
            </w:pPr>
            <w:r>
              <w:rPr/>
              <w:t>Средства из местного бюджета- 11151,4 тыс .рублей</w:t>
            </w:r>
          </w:p>
          <w:p>
            <w:pPr>
              <w:pStyle w:val="Normal"/>
              <w:rPr/>
            </w:pPr>
            <w:r>
              <w:rPr/>
              <w:t>2023-271379,2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-17672,3тыс.рублей</w:t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-253706,9 тыс. рублей        </w:t>
            </w:r>
          </w:p>
          <w:p>
            <w:pPr>
              <w:pStyle w:val="Normal"/>
              <w:rPr/>
            </w:pPr>
            <w:r>
              <w:rPr/>
              <w:t>2024-280156,0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-17804,4 тыс.рублей</w:t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-262351,6  тыс. рублей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  <w:t>1.Снижение доли населения с денежными доходами ниже величины прожиточного минимума от общей численности населения до 16,9 процен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  <w:t>2.Ежегодное снижение численности детей, оставшихся без попечения родителей, в том числе переданных не родственникам в приемные семьи, на усыновление (удочерение), по опеку (попечительство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  <w:t>3. Увеличение доли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до 10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 Увеличение доли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Содержание проблемы и обоснование необходимости её решения программными мето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униципальная программа Увельского муниципального района  «Развитие социальной защиты населения в Увельском муниципальном районе» на 2022-2024 годы разработана с учетом Указа Президента Российской Федерации от 7 мая 2012 года № 606 «О мерах по реализации демографической политики Российской Федерации», Указа Президента Российской Федерации от 28 декабря 2012 года № 1688      «О некоторых мерах по реализации государственной политики в сфере защиты детей-сирот и детей, оставшихся без попечения родителей», Указа Президента Российской Федерации от 7 мая 2012 года    № 597 «О мероприятиях по реализации государственной социальной политики», Указа Президента Российской Федерации от 9 мая 2017 года № 203 «О Стратегии развития информационного общества в Российской Федерации на 2017 – 2030 годы»  Концепции долгосрочного социально-экономического развития Российской Федерации на период до 2030 года, утвержденной распоряжением Правительства Российской Федерации от 17 ноября 2008 г. № 1662-р,  положений Стратегии действий в интересах граждан старшего поколения в Российской Федерации до 2025 года, утвержденной распоряжением Правительства  Российской Федерации от 5 февраля 2016 г. № 164-р, Стратегии социально-экономического развития Челябинской области на период до 2035 года, утвержденной постановлением Законодательного собрания Челябинской области от 31.01.2019 г. № 1748 « Об утверждении Стратегии социально-экономического развития Челябинской области на период до 2035 год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ударственное регулирование качества жизни населения России реализуется через систему социальной политики государства. Под социальной политикой в практическом смысле обычно понимают совокупность конкретных мер и мероприятий, направленных на жизнеобеспечение насе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дним из направлений социальной политики государства является социальная защита населения. Социальная защита населения </w:t>
      </w:r>
      <w:r>
        <w:rPr>
          <w:sz w:val="28"/>
          <w:szCs w:val="28"/>
          <w:lang w:eastAsia="en-US"/>
        </w:rPr>
        <w:t xml:space="preserve">представляет собой систему правовых, экономических, организационных и иных мер, гарантированных государством отдельным категориям населения. Государственная политика Российской Федерации в области социальной защиты формируется в соответствии с Конституцией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Система социальной защиты населения Увельского муниципального района представлена следующими учреждения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З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 «Комплексный центр» Увель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СО  «Реабилитационный центр для несовершеннолетних» Увель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СЗН обладает собственной компетенцией и наделено отдельными функциями учредителя в отношении подведомственных учреждений, является главным распорядителем бюджетных средств. Деятельность учреждений организована в соответствии с их уставными целями. Вопросы, решаемые учреждениями системы социальной защиты населения района, сложны и многогранны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ьных государственных полномочий по предоставлению мер социальной поддержки различным категориям (гражданам пожилого возраста,  инвалидам, семьям, имеющим детей и  т.д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олнение отдельных государственных полномочий по предоставлению услуг социального обслуживания в полустационарной форме, так и на до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, направленных на оказание своевременной комплексной помощи семьям и гражданам, находящимся в трудной жизненной ситу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имущественных и личных неимущественных прав несовершеннолетних, недееспособных и не полностью дееспособных гражда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дельным категориям граждан социальных гарантий и мер социальной поддержки, установленных муниципальными правовыми актами Увель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гласно статистическим данным, на 01.01.2022 г. численность населения составила 31014 человек. Фактически около 11171 человек состоят на учете в УСЗН и являются получателями мер социальной поддержк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достижения целей повышения доходов населения, снижения бедности, сокращения социального неравенства и улучшения демографической ситуации необходим комплекс мер, среди которых наиболее действенными являются меры социальной поддержки утвержденные Законодательством Российской Федерации и Челябинской области. Органы местного самоуправления наделены отдельными государственными полномочиями в части предоставления мер социальной поддержки льготным категориям граждан. Финансирование этих расходов осуществляется за счет средств субвенций из федерального и областного бюджет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 соответствии с законодательством Российской Федерации и Челябинской области, муниципальными правовыми актами Увельского муниципального района отдельным категориям гражданам Увельского муниципального района  установлены социальные гарантии и меры социальной поддержки, финансирование которых осуществляется за счет средств ме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должности муниципальной службы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ая помощь отдельным категориям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В почетному гражданину Увель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очетному гражданину, удостоенного  знака отличия «За особые заслуги перед Увельским районо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овременная денежная выплата супружеским парам, отмечающих 50-,60-,65- летние юбиле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стипендия врачам-ординаторам, обучающимся в ординатуре по необходимым специальност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циальное пособие на погребение умершего почетного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ойной жизни граждан района, сохранения существующих социально-культурных традиций, снятия социальной напряженности реализация мер социальной поддержки отдельных категорий граждан является актуаль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Для обеспечения исполнения переданных государственных полномочий по предоставлению мер социальной поддержки отдельных категорий граждан, решения в пределах компетенции вопросов по опеке и попечительству, реализации мер социальной поддержки, установленных муниципальными правовыми актами Увельского муниципального района, исполнения иных функций, возложенных на УСЗН, предоставле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местным бюджетам на организацию работы органов управления социальной защ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местным бюджетам на осуществление органами местного самоуправления государственных полномочий по организации и осуществление деятельности по опеке и попечительств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местным бюджетам на предоставление субсидий гражданам на оплату жилого помещения и 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оответствии с Федеральным законом от 28.12.2013 № 442-ФЗ</w:t>
        <w:br/>
        <w:t>«Об основах социального обслуживания граждан в Российской Федерации» социальное обслуживание представляет собой деятельность организаций по предоставлению социальных услуг гражданам, нуждающимся в социальном обслуживании, по оказанию постоянной, периодической, разовой помощи, в том числе срочной помощи, в целях улучшения условий их жизнедеятельности и (или) расширения их возможностей самостоятельно обеспечивать свои основные жизненные потре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оциальном обслуживании носит устойчивый характер и имеет постоянную тенденцию к возрастанию. Указанное обстоятельство связано с действием следующих фак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мографической структуры общества - продолжающееся в течение последних десятилетий увеличение в составе населения доли старших возрастных групп – так называемое старение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табильная численность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емей с детьми, нуждающихся в социальной реабилит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уществующих обстоятельств, которые ухудшают или могут ухудшить условия жизнедеятельности граждан, исходя из индивидуальной потребности в социальных услугах, социальное обслуживание в Увельском муниципальном районе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БУ «Комплексный центр» - в форме социального обслуживания на дому как гражданам пожилого возраста, так и несовершеннолетним и их родителям (законным представителям), находящимся в социально опасном положении или трудной жизненной ситу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</w:t>
        <w:tab/>
      </w:r>
      <w:r>
        <w:rPr>
          <w:sz w:val="28"/>
          <w:szCs w:val="28"/>
        </w:rPr>
        <w:t xml:space="preserve">Социальное обслуживание на дому включает в себя предоставление социальных услуг гражданам, признанным нуждающимися в социальном обслуживании, направленное на улучшение условий их жизнедеятельности при сохранении пребывания гражданина в привычной благоприятной среде - месте его проживания. </w:t>
      </w:r>
      <w:r>
        <w:rPr>
          <w:color w:val="000000"/>
          <w:sz w:val="28"/>
          <w:szCs w:val="28"/>
        </w:rPr>
        <w:t>Социальные услуги на дому предоставляются одиноким или одиноко проживающим гражданам пожилого возраста и инвалидам старше 18 лет при наличии обстоятельств</w:t>
      </w:r>
      <w:r>
        <w:rPr>
          <w:sz w:val="28"/>
          <w:szCs w:val="28"/>
        </w:rPr>
        <w:t>, ухудшающих или способных ухудшить условия их жизнедеятельности. В</w:t>
      </w:r>
      <w:r>
        <w:rPr>
          <w:color w:val="000000"/>
          <w:sz w:val="28"/>
          <w:szCs w:val="28"/>
        </w:rPr>
        <w:t xml:space="preserve"> отдельных случаях, с учетом индивидуальных жизненных обстоятельств, социальные услуги на дому могут быть предоставлены гражданам, проживающим в составе семьи. В настоящее время данная форма социального обслуживания предоставляется 1020 жителям У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социальных услуг в форме социального обслуживания на дому позволяет улучшить условия жизнедеятельности граждан, являющихся получателями социальных услуг, и (или) расширить их возможности самостоятельно обеспечивать свои основные жизненные потребно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6.2. Социально-экономическая ситуация, сложившаяся в Российской Федерации, послужила причиной увеличения количества семей с детьми, находящихся в трудной жизненной ситуации и нуждающихся в различных социальных услугах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В особо сложных условиях оказались малообеспеченные семьи, среди которых многие являются многодетными, неполными и молодыми семьями. Значительно возросло число семей с неблагополучным психологическим климатом, сложными межличностными и внутрисемейными отношениями. В отдельных случаях выявляются факты насилия в семье по отношению к женщинам и детям. Все это усугубляет социальное неблагополучие детей, препятствует их нормальной жизнедеятельности, отрицательно отражается на физическом, психическом и нравственном развитии. На 01.01.2022 г. в отделении помощи семье и детям МБУ «Комплексный центр» Увельского муниципального района состоят на социальном обслуживании 31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мья, в которых воспитываются 84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государственной демографической политики Российской Федерации на период до 2025 года одним из основных направлений деятельности органов власти всех уровней обозначено усиление поддержки семей, имеющих детей, включая поддержку семьи в воспитании детей. </w:t>
        <w:tab/>
        <w:t xml:space="preserve">Вместе с тем действия органов государственной власти и органов местного самоуправления должны сочетаться с усилиями самих родителей, осознающих свою ответственность за воспитание детей, экономическое положение и духовно-нравственное состояние собственной семь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емьи, материнства и детства всегда была важным направлением в деятельности учреждений системы социальной защиты Увельского муниципального района. Целенаправленная работа по оказанию помощи семьям и детям, попавшим в трудную жизненную ситуацию, проводится МБУ «Комплексный центр» Увельского муниципального района. С целью профилактики семейного неблагополучия и безнадзорности несовершеннолетних, создания комплексной системы профилактической и реабилитационной работы с социально неблагополучными семьями и семьями, находящимися в трудной жизненной ситуации, на базе данного учреждения функционирует отделение помощи семье и де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е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мей, находящихся в социально опасном положении и трудной жизнен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мероприятий индивидуальных программ социальной реабилитации так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, учреждениями и организациями других ведомств, занимающимися профилактической работой с детьми и подростками и членами их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ого патронажа на протяжении всего периода реализации индивидуальной программы социальной реабил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ешению проблем семейного неблагополучия осуществляетс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профилактика семейного неблагополучия – работа с семьями на ранней ста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работа с семьями, находящимися в социально опасном полож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мплекса мер, направленных на преодоление трудной жизненной ситуации, в которой оказалась семь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емые специалистами отделения психолого-педагогической помощи семье детям меры могут способствовать существенному улучшению качества жизни семей с детьми, находящихся в трудной жизненной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Следует отметить, что достижению основной цели деятельности в области социальной защиты населения Увельского муниципального района – повышению качества жизни граждан, нуждающихся в социальной поддержке и социальном обслуживании – будет способствовать реализация комплекса мероприятий, направленных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бедности и неравенства населения по денежным доходам. Повышение реальных доходов населения обеспечивается за счет предоставления мер социальной поддержки и оказания социальной помощи посредством предоставления льгот, выплаты пособий, компенсаций, субсидий и иных денежных выпл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гарантий и мер социальной поддержки, установленных муниципальными правовыми актами Увельского муниципального района для отдельных категорий граждан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лучшение качества жизни</w:t>
      </w:r>
      <w:r>
        <w:rPr>
          <w:sz w:val="28"/>
          <w:szCs w:val="28"/>
        </w:rPr>
        <w:t xml:space="preserve"> граждан пожилого возраста, инвалидов, неблагополучных семей с детьми, детей-сирот и детей, оставшихся без попечения родителей, которое обеспечивается, в том числе за счет развития и совершенствования деятельности учреждений системы социальной защиты населения, оптимизации расходов на обеспечение их функцион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ечение ряда лет в Увельском муниципальном районе реализуются муниципальные программы, мероприятия которых направлены на предоставление жителям Увельского муниципального района, нуждающимся в социальной защите, возможности адаптироваться к существующим социально-экономическим условиям, минимизацию негативных последствий снижения уровня их жизни. Реализация комплекса установленных законодательными и иными нормативными правовыми актами полномочий и сложившаяся в районе система социальной защиты требует дальнейшего развит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применения программно-целевого подхода при реализации мероприятий в сфере социальной защиты населения обусловлена масштабностью и высокой социально-экономической значимостью решаемых вопросов, невозможностью достичь поставленные цели в течение одного финансового года. Использование указанного выше метода планирования обеспечит целевое и эффективное расходование бюджетных средств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вельском районе постоянно ведется работа по обеспечению моральной и материальной поддержки отдельных категорий граждан, нуждающихся в социальной помощи от государст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ализация мероприятий настоящей муниципальной программы направлена на достижение указанной цели и имеет большое социальной значение в условиях современного общества, является важным шагом в усилении социальной защищенности ветеранов, пенсионеров и других категорий гражд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данной задачи достигается путе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рганизации и проведения праздничных и памятных мероприятий, для различных категорий граждан с целью оказания им моральной и материальной поддержки, к которым относя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роприятия, посвященные празднованию Дня Побе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оржественное мероприятие, посвященное Дню памяти и скорб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роприятия, посвященные Международному дню защиты детей, для детей, находящихся в трудной жизненной ситу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роприятия, посвященные Международному дню инвалидов, для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 проведение благотворительной  акции «Чужой беды не бывает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ероприятия, посвященные Новому году, в том числе для детей, находящимся в трудной жизненной ситуации, проведение акции «Подарим Новый год детям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казание различных видов социальной поддержк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изготовление и установка надгробных  сооружений (надгробных памятников) участникам Великой Отечественной войны, умершим (погибшим) до 12 июня 1990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мероприятия по обучению компьютерной грамотности неработающих пенсионе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 разработана в целях повышения качества жизни отдельных категорий граждан, обеспечения доступности социальных услуг населению Увельского муниципального района с учетом ресурсных возможностей  на муниципальном уровн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целью муниципальной программы является повышение качества жизни отдельных категорий граждан Увельского муниципального района, нуждающихся в социальной  поддержке и социальном обслуживан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 предусматривает решение следующих задач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>беспечение предоставления мер социальной поддержки отдельным категориям граждан в соответствии с законодательством Российской Федерации и Челябинской области, улучшение материального положения отдельных категорий граждан посредством социальных выплат, пособий, компенсаций и иных денежных выплат;</w:t>
      </w:r>
    </w:p>
    <w:p>
      <w:pPr>
        <w:pStyle w:val="Normal"/>
        <w:autoSpaceDE w:val="false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2.Оказание адресной социальной поддержки отдельным категориям граждан, поддержание и повышение качества их жизни;</w:t>
      </w:r>
    </w:p>
    <w:p>
      <w:pPr>
        <w:pStyle w:val="Normal"/>
        <w:autoSpaceDE w:val="false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3. Создание благоприятных условий для улучшения положения детей и семей с детьми;</w:t>
      </w:r>
    </w:p>
    <w:p>
      <w:pPr>
        <w:pStyle w:val="Normal"/>
        <w:autoSpaceDE w:val="false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4. Обеспечение деятельности направленных на поддержку ветеранов, инвалидов и других категорий граждан в социально ориентированных некоммерческих организаций Увельского района (далее именуются- СОНКО)</w:t>
      </w:r>
    </w:p>
    <w:p>
      <w:pPr>
        <w:pStyle w:val="Normal"/>
        <w:autoSpaceDE w:val="false"/>
        <w:jc w:val="both"/>
        <w:rPr/>
      </w:pPr>
      <w:r>
        <w:rPr>
          <w:color w:val="030000"/>
          <w:sz w:val="28"/>
          <w:szCs w:val="28"/>
        </w:rPr>
        <w:t>5. Совершенствование системы социального обслуживания и социальной поддержки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«Функционирование системы социального обслуживания и социальной поддержки отдельных категорий граждан» в Увельском 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«Поддержка социально ориентированных некоммерческих организац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«Социальная поддержка семьи и детства»  У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 «Повышение качества жизни граждан пожилого возраста и иных категорий граждан» Увельского муниципальн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ценки хода реализации муниципальной программы предусмотрена система индикативных показателей как для муниципальной программы в целом, так и для подпрограмм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Сроки и этапы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22-2024 годы. Муниципальная программа будет реализована в один этап по направлениям, сформированным в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будет направлена на достижение результатов, оцениваемых по целевым индикаторам и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людение установленных сроков реализации муниципальной программы обеспечивается системой мероприятий муниципальной программ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/>
      </w:pPr>
      <w:r>
        <w:rPr>
          <w:rFonts w:eastAsia="Times New Roman CYR" w:cs="Times New Roman CYR" w:ascii="Times New Roman CYR" w:hAnsi="Times New Roman CYR"/>
          <w:b/>
          <w:color w:val="26282F"/>
          <w:sz w:val="28"/>
          <w:szCs w:val="28"/>
        </w:rPr>
        <w:t>Раздел 4. Система мероприятий муниципальной програм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стема мероприятий муниципальной программы реализуется в рамках подпрограмм, обеспечивающих решение задач муниципальной програм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мероприятий муниципальной программы представлены в приложениях 1 к подпрограмма настоящей муниципальной программы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26282F"/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color w:val="26282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Финансирование муниципальной программы осуществляется за счет федерального, областного  и местного бюдже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юджетные средства для реализации муниципальной программы предоставляются в пределах бюджетных ассигнований Увельскому муниципальному району, предусмотренных в законе Челябинской области об областном бюджете на указанные цели на соответствующий финансовый год и плановый пери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щий объем финансирования муниципальной программы составляет 824038,5 тыс. руб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сурсное обеспечение муниципальной  программы в разрезе муниципальных подпрограмм по годам реализации приведено в таблице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5"/>
        <w:gridCol w:w="1273"/>
        <w:gridCol w:w="1276"/>
        <w:gridCol w:w="1417"/>
        <w:gridCol w:w="1275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блица 1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муниципальной  под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сурсное обеспечение, тыс. рублей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программа "Функционирование системы социального обслуживания и социальной поддержки отдельных категорий граждан" в Увельском муниципальном район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05,7</w:t>
            </w:r>
          </w:p>
        </w:tc>
      </w:tr>
      <w:tr>
        <w:trPr>
          <w:trHeight w:val="2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5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2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5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7315,8</w:t>
            </w:r>
          </w:p>
        </w:tc>
      </w:tr>
      <w:tr>
        <w:trPr>
          <w:trHeight w:val="1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89,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держка социально ориентированных некоммерческих организация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00,0</w:t>
            </w:r>
          </w:p>
        </w:tc>
      </w:tr>
      <w:tr>
        <w:trPr>
          <w:trHeight w:val="6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семьи и детства»  Увельского муниципального район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7496,1</w:t>
            </w:r>
          </w:p>
        </w:tc>
      </w:tr>
      <w:tr>
        <w:trPr>
          <w:trHeight w:val="6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7496,1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дпрограмма "Повышение качества жизни граждан пожилого возраста и иных категорий граждан" в Увельском муниципальном район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 CYR" w:cs="Calibri"/>
                <w:sz w:val="28"/>
                <w:szCs w:val="28"/>
              </w:rPr>
            </w:pPr>
            <w:r>
              <w:rPr>
                <w:rFonts w:eastAsia="Times New Roman CYR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36,7</w:t>
            </w:r>
          </w:p>
        </w:tc>
      </w:tr>
      <w:tr>
        <w:trPr>
          <w:trHeight w:val="2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деральный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24,1</w:t>
            </w:r>
          </w:p>
        </w:tc>
      </w:tr>
      <w:tr>
        <w:trPr>
          <w:trHeight w:val="13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28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5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4038,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: 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8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7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3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9863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024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51,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Объемы финансирования муниципальной программы из бюджетов подлежат ежегодному уточнению исходя из размера средств, предусмотренных в бюджете на реализацию мероприятий муниципальной программы на соответствующий финансовый год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Раздел 6. Организация управления и механизм выполнения мероприятий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ветственным исполнителем муниципальной  программы является Управление социальной защиты населения администрации Увельского муниципального района Челябинской области (далее УСЗН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СЗ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 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 представляет по запросу  экономического отдела администрации Увельского муниципального района сведения, необходимые для проведения мониторинга реализации муниципальной програм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исполнители муниципальной программ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о запросу представляют ответственному исполнителю информацию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ежеквартально, до 10 числа месяца, следующего за отчетным кварталом, представляют ответственному исполнителю информацию, необходимую для проведения мониторинга реализации под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ежегодно, до 20 февраля года, следующего за отчетным, представляют ответственному исполнителю информацию, необходимую для подготовки годового отчета</w:t>
      </w:r>
      <w:r>
        <w:rPr/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 (далее именуется - план реализац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правление социальной защиты готовит годовой отчет, который содерж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конкретные результаты, достигнутые за отчетный период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перечень мероприятий муниципальной программы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анные об использовании бюджетных ассигнований и иных средств на выполнение мероприятий муниципальной програм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информацию о внесенных ответственным исполнителем изменениях в муниципальную программ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оценку эффективности использования бюджетных средств на реализацию муниципальной программ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7</w:t>
      </w:r>
      <w:r>
        <w:rPr>
          <w:rFonts w:eastAsia="Times New Roman CYR"/>
          <w:sz w:val="28"/>
          <w:szCs w:val="28"/>
        </w:rPr>
        <w:t>) г</w:t>
      </w:r>
      <w:r>
        <w:rPr>
          <w:sz w:val="28"/>
          <w:szCs w:val="28"/>
        </w:rPr>
        <w:t>одовой отчет подлежит размещению на официальном сайте Управления социальной защиты Увельского муниципального района в сети Интернет.</w:t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ализация муниципальной программы осуществляетс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утем предоставления субвенций органам местного самоуправления Увельского  муниципального района Челябинской области на осуществление переданных муниципальных полномочий в соответствии с законами Челябинской области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>от 24.11.2005 г. N 430-ЗО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О наделении органов местного самоуправления государственными полномочиями по социальной поддержке отдельных категорий граждан" </w:t>
      </w:r>
      <w:hyperlink r:id="rId3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 xml:space="preserve">от 22.12.2005 г. N 441-ЗО 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О наделении органов местного самоуправления отдельными государственными полномочиями по социальному обслуживанию граждан и профилактике безнадзорности и правонарушений несовершеннолетних", </w:t>
      </w:r>
      <w:hyperlink r:id="rId4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>от 22.12.2005 г.N 442-ЗО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", </w:t>
      </w:r>
      <w:hyperlink r:id="rId5">
        <w:r>
          <w:rPr>
            <w:rStyle w:val="InternetLink"/>
            <w:rFonts w:eastAsia="Times New Roman CYR" w:cs="Times New Roman CYR" w:ascii="Times New Roman CYR" w:hAnsi="Times New Roman CYR"/>
            <w:sz w:val="28"/>
            <w:szCs w:val="28"/>
          </w:rPr>
          <w:t>от 27.09.2007 г. N 202-ЗО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О наделении органов местного самоуправления государственными полномочиями по организации и осуществлению деятельности по опеке и попечительству"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путем осуществления денежных выплат отдельным категориям гражда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путем осуществления управлением социальной защиты полномочий по исполнению публичных обязательств перед физическим лицом, подлежащих исполнению в денежной форме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утем предоставления субвенций подведомственному учреждению МКУСО  «Реабилитационный центр для несовершеннолетних», субсидий бюджетному учреждению МБУ «Комплексный центр социального обслуживания» администрации Увельского  муниципального района Челябинской области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путем предоставления субвенций и субсидий учреждениям в рамках выполнения муниципального задания в соответствии с порядком, установленным постановлением Правительства Челябинской обла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путем предоставления ежемесячной денежной выплаты на компенсацию расходов на оплату жилых помещений, отопления и освещения гражданам, работающим и проживающим в сельских населенных пунктах  Челябинской области, в порядке, установленном Правительством Челябинской обла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юджетные средства для реализации муниципальной программы предоставляются в пределах бюджетных ассигнований, предусмотренных в областном бюджете на указанные цели на соответствующий финансовый год и плановый пери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жидаемые результаты реализации 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реализации муниципальной программы в 2022 - 2024 году планируется достигнуть следующих результа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вышение реальных доходов граждан, получающих меры социальной поддержк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- устройство 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величение доли граждан, получивших социальные услуги в учреждениях социального обслуживания населения, от общего числа граждан, обратившихся за получением социальных услуг в учреждения социального обслуживания населения, до 100 процент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оциально-экономическая эффективность муниципальной программы заключа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 повышении качества жизни детей, росте доходов семей с деть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в повышении уровня реальных доходов ветеранов, жертв политических репрессий и других категорий граждан за счет предоставления мер социальной поддерж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в повышении уровня и качества жизни, адаптации граждан пожилого возраста в обществе за счет повышения доступности объектов социальной инфраструктур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в повышении качества предоставления и доступности мер социальной поддерж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в повышении качества предоставляемых социальных услуг гражда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в увеличении объема социальных услуг, оказываемых гражданам, в том числе посредством обеспечения условий для эффективной деятельности и развития СОНК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Финансово- экономическое обоснование 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сточником финансирования муниципальной программы являются средства областного и федерального бюдже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щий объем финансирования муниципальной программы в 2022- 2024 годах составляет 824038,5 тыс. рублей, из них за сче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ств областного бюджета – 759863,0 тыс. рублей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ств федерального бюджета – 53024,1 тыс. руб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ства местного бюджета – 11151,4 тыс.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муниципальной программы мероприятий представлено в приложениях 2 к подпрограммам настоящей муниципальной программы.</w:t>
      </w:r>
    </w:p>
    <w:p>
      <w:pPr>
        <w:pStyle w:val="Style17"/>
        <w:rPr/>
      </w:pPr>
      <w:r>
        <w:rPr>
          <w:rFonts w:cs="Arial" w:ascii="Arial" w:hAnsi="Arial"/>
          <w:sz w:val="27"/>
          <w:szCs w:val="27"/>
        </w:rPr>
        <w:t> </w:t>
      </w:r>
      <w:r>
        <w:rPr>
          <w:b/>
          <w:sz w:val="28"/>
          <w:szCs w:val="28"/>
        </w:rPr>
        <w:t>Раздел 9. Методика оценки эффективности муниципальной программы</w:t>
      </w:r>
      <w:r>
        <w:rPr>
          <w:b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етодика оценки эффективности муниципальной программы представляет собой алгоритм оценки в процессе (по годам реализации муниципальной программы) и по итогам реализации муниципальной программы, в целом исходя из оценки соответствия текущих значений показателей непосредственного результата подпрограмм их целевым значе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сточником получения информации о показателях, используемых при оценке социально-экономических результатов программных мероприятий, являются отчетные данные, представляемые учреждениями системы социальной защиты нас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На достижение показателей конечного результата влияют следующие факторы: отсутствие финансирования либо финансирование в недостаточном объеме из бюджета Челябинской области; сокращение либо увеличение числа детей, оставшихся без попечения родителей; рост потребности в предоставлении социальных услуг по формам социального обслужи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гнозные показатели конечного результата указаны в разделе VII муниципальной программы и взаимосвязаны с мероприятиями подпрограмм и результатами их выполнения (таблица 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03"/>
        <w:gridCol w:w="2938"/>
        <w:gridCol w:w="3228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блица 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жидаемый результат выполн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язь с целевыми показателями (индикаторами) муниципальной программы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«Функционирование системы социального обслуживания и социальной поддержки отдельных категорий граждан» в Увельском муниципальном район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вершенствование системы социального обслуживания и социальной поддержки отдельных категорий гражда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величение доли граждан, получивших социальные услуги в учреждениях социального обслуживания населения, от общего числа граждан, обратившихся за получением социальных услуг в учреждения социального обслуживания населения, до 100 процентов;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семьи и детства»  Увельского муниципального райо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здание благоприятных условий для улучшения положения детей и семей с деть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устройство 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«Повышение качества жизни граждан пожилого возраста и иных категорий граждан» в Увельском муниципальном район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вышение качества жизни граждан пожилого возраста и других категорий граждан, проживающих на территории Увельского района Челябинской обла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вышение реальных доходов граждан, получающих меры социальной поддержк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основание состава и значений соответствующих целевых показателей (индикаторов) конечного результата муниципальной программы и оценка влияния внешних факторов и условий на их достижение представлены в таблице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241"/>
        <w:gridCol w:w="2913"/>
        <w:gridCol w:w="2542"/>
      </w:tblGrid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блица 2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ав и значения целевых показателей (индикаторов) муниципальной програм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основание состава и значений целевых показателей (индикаторов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лияние внешних факторов и условий на достижение целевых индикаторов и показателей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вышение реальных доходов граждан, получающих меры социальной поддержк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бранный показатель соответствует показателю, содержащемуся в </w:t>
            </w:r>
            <w:hyperlink r:id="rId6">
              <w:r>
                <w:rPr>
                  <w:rStyle w:val="InternetLink"/>
                  <w:rFonts w:eastAsia="Times New Roman CYR" w:cs="Times New Roman CYR" w:ascii="Times New Roman CYR" w:hAnsi="Times New Roman CYR"/>
                  <w:sz w:val="28"/>
                  <w:szCs w:val="28"/>
                </w:rPr>
                <w:t>государственной программе</w:t>
              </w:r>
            </w:hyperlink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оссийской Федерации "Социальная поддержка граждан", утвержденной </w:t>
            </w:r>
            <w:hyperlink r:id="rId7">
              <w:r>
                <w:rPr>
                  <w:rStyle w:val="InternetLink"/>
                  <w:rFonts w:eastAsia="Times New Roman CYR" w:cs="Times New Roman CYR" w:ascii="Times New Roman CYR" w:hAnsi="Times New Roman CYR"/>
                  <w:sz w:val="28"/>
                  <w:szCs w:val="28"/>
                </w:rPr>
                <w:t>постановлением</w:t>
              </w:r>
            </w:hyperlink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авительства Российской Федерации от 15 апреля 2014 г. N 296 "Об утверждении государственной программы Российской Федерации "Социальная поддержка граждан", характеризует достижение поставленных цели и задач государственной программы. Показатель отражает развитие сферы социальной защиты отдельных категорий граждан в  Увельском район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сутствие финансирования либо финансирование в недостаточном объеме из бюджета Челябинской области, а также ухудшение либо улучшение социально-экономической ситуации в стране и регионе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Устройство 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бранный показатель соответствует показателю, содержащемуся в </w:t>
            </w:r>
            <w:hyperlink r:id="rId8">
              <w:r>
                <w:rPr>
                  <w:rStyle w:val="InternetLink"/>
                  <w:rFonts w:eastAsia="Times New Roman CYR" w:cs="Times New Roman CYR" w:ascii="Times New Roman CYR" w:hAnsi="Times New Roman CYR"/>
                  <w:sz w:val="28"/>
                  <w:szCs w:val="28"/>
                </w:rPr>
                <w:t>Указе</w:t>
              </w:r>
            </w:hyperlink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езидента Российской Федерации от 21 августа 2012 года N 1199 "Об оценке эффективности деятельности органов исполнительной власти субъектов Российской Федерации", характеризует достижение поставленных цели и задач муниципальной программы. Показатель отражает развитие сферы социальной защиты детей в Увельском район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кращение либо увеличение числа детей, оставшихся без попечения родителей, а также ухудшение либо улучшение социально-экономической ситуации в стране и регионе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величение доли граждан, получивших социальные услуги в учреждениях социального обслуживания населения, от общего числа граждан, обратившихся за получением социальных услуг в учреждения социального обслуживания населения, до 100 процентов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оведение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ыбранные показатели соответствуют показателям, содержащимся в </w:t>
            </w:r>
            <w:hyperlink r:id="rId9">
              <w:r>
                <w:rPr>
                  <w:rStyle w:val="InternetLink"/>
                  <w:rFonts w:eastAsia="Times New Roman CYR" w:cs="Times New Roman CYR" w:ascii="Times New Roman CYR" w:hAnsi="Times New Roman CYR"/>
                  <w:sz w:val="28"/>
                  <w:szCs w:val="28"/>
                </w:rPr>
                <w:t>государственной программе</w:t>
              </w:r>
            </w:hyperlink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оссийской Федерации "Социальная поддержка граждан", утвержденной </w:t>
            </w:r>
            <w:hyperlink r:id="rId10">
              <w:r>
                <w:rPr>
                  <w:rStyle w:val="InternetLink"/>
                  <w:rFonts w:eastAsia="Times New Roman CYR" w:cs="Times New Roman CYR" w:ascii="Times New Roman CYR" w:hAnsi="Times New Roman CYR"/>
                  <w:sz w:val="28"/>
                  <w:szCs w:val="28"/>
                </w:rPr>
                <w:t>постановлением</w:t>
              </w:r>
            </w:hyperlink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авительства Российской Федерации от 15 апреля 2014 г. N 296 "Об утверждении государственной программы Российской Федерации "Социальная поддержка граждан", характеризуют достижение поставленных цели и задач государственной программы. Показатели отражают развитие сферы социального обслуживания граждан в Челябинской области и Увельском район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ост потребности в предоставлении социальных услуг по формам социального обслуживания, а также отсутствие финансирования либо финансирование в недостаточном объеме из бюджета Челябинской област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етодика расчета значений целевых показателей (индикаторов) конечного результата муниципальной программы и источники получения информации о данных показателях представлены в таблице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505"/>
        <w:gridCol w:w="3482"/>
        <w:gridCol w:w="2711"/>
      </w:tblGrid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аблица 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 целевых показателей (индикаторов) муниципальной программ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счет значений целевых показателей (индикаторов) конечного результата муниципальной 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Доля объема выплаченных сумм на меры социальной поддержки от объема начисленных сумм на меры социальной поддержки по состоянию на 2019, 2020,2021 годов (Dмеры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оказатель (Dмеры) рассчитывается по формуле:</w:t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</w:r>
            <w:r>
              <w:rPr>
                <w:color w:val="2D2D2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24025" cy="447675"/>
                  <wp:effectExtent l="0" t="0" r="0" b="0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  <w:t>Vвыпл - объем выплаченных сумм на меры социальной поддержки;</w:t>
              <w:br/>
              <w:t>Vнач - объем начисленных сумм на меры социальной поддерж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отчетные данные органа социальной защиты населения.</w:t>
              <w:br/>
              <w:t>Показатель рассчитывается ежегодно, отчетный период - год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еспеченность субсидией на компенсацию отдельным категориям граждан оплаты взноса на капитальный ремонт общего имущества в многоквартирном доме (Осубс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оказатель (Осубс) рассчитывается по формуле:</w:t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</w:r>
            <w:r>
              <w:rPr>
                <w:color w:val="2D2D2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457200"/>
                  <wp:effectExtent l="0" t="0" r="0" b="0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  <w:t>Vпост - объем федеральных средств, поступивших в бюджет Челябинской области;</w:t>
              <w:br/>
              <w:t>Vизр - объем израсходованных федеральных сред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отчетные данные органа социальной защиты населения Показатель рассчитывается ежегодно, отчетный период - год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Удельный вес семей, получающих субсидии на оплату жилого помещения и коммунальных услуг, в общем количестве семей, обратившихся за назначением субсидии и имеющих право на ее назначение на территории Увельского муниципального района (Uсубс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оказатель (Uсубс) рассчитывается по формуле:</w:t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</w:r>
            <w:r>
              <w:rPr>
                <w:color w:val="2D2D2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485775"/>
                  <wp:effectExtent l="0" t="0" r="0" b="0"/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  <w:t>Кпол - количество семей, получающих субсидии на оплату жилого помещения и коммунальных услуг;</w:t>
              <w:br/>
              <w:t>Кпрож - количество семей, обратившихся за назначением субсидии и имеющих право на ее назначение на территории Челябинской облас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отчетные данные органа социальной защиты населения.</w:t>
              <w:br/>
              <w:t>Показатель рассчитывается ежеквартально, отчетный период - квартал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Удельный вес граждан, подвергшихся воздействию радиации, которым выплачены меры социальной поддержки, в общем числе обратившихся за выплатой мер социальной поддержки (Uрад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оказатель (Uрад) рассчитывается по формуле:</w:t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</w:r>
            <w:r>
              <w:rPr>
                <w:color w:val="2D2D2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5925" cy="466725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br/>
              <w:t>Чвыпл - численность граждан, подвергшихся воздействию радиации, которым выплачены меры социальной поддержки;</w:t>
              <w:br/>
              <w:t>Чобр - численность граждан, подвергшихся воздействию радиации, обратившихся за выплатой мер социальной поддерж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отчетные данные органа социальной защиты населения.</w:t>
              <w:br/>
              <w:t>Показатель рассчитывается ежеквартально, отчетный период - квартал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2D2D2D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Dдет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азатель (Dдет) рассчитывается по формуле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704975" cy="476250"/>
                  <wp:effectExtent l="0" t="0" r="0" b="0"/>
                  <wp:docPr id="5" name="rectole0000000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ctole0000000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400050" cy="219075"/>
                  <wp:effectExtent l="0" t="0" r="0" b="0"/>
                  <wp:docPr id="6" name="rectole000000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ctole000000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бщая численность детей, оставшихся без попечения родителей, выявленных и учтенных на конец отчетного года. Данные показываются обо всех детях, оставшихся без попечения родителей, которые состоят на учете в органах опеки и попечительства (в том числе переданных неродственникам (в приемные семьи, под опеку (попечительство), в семейные воспитательные дома и патронатные семьи), находящихся в государственных (муниципальных) учреждениях всех типов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6225" cy="219075"/>
                  <wp:effectExtent l="0" t="0" r="0" b="0"/>
                  <wp:docPr id="7" name="rectole000000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ctole000000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численность населения от 0 до 17 лет (включительно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ведения, представленные органом социальной защиты населения. Показатель рассчитывается ежегодно, отчетный период - год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от общего числа граждан, обратившихся за получением социальных услуг в учреждения социального обслуживания населения (Dсоц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азатель (Dсоц)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228725" cy="466725"/>
                  <wp:effectExtent l="0" t="0" r="0" b="0"/>
                  <wp:docPr id="8" name="rectole00000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ctole00000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13690" cy="219075"/>
                  <wp:effectExtent l="0" t="0" r="0" b="0"/>
                  <wp:docPr id="9" name="rectole000000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ctole000000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численность граждан, получивших социальные услуги в учреждениях социального обслуживания населения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95275" cy="219075"/>
                  <wp:effectExtent l="0" t="0" r="0" b="0"/>
                  <wp:docPr id="10" name="rectole000000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ctole000000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численность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четные данные, представленные учреждениями социального обслуживания Увельского муниципального района. Показатель рассчитывается ежеквартально, отчетный период - квартал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cs="Calibri"/>
                <w:color w:val="2D2D2D"/>
                <w:sz w:val="28"/>
                <w:szCs w:val="28"/>
              </w:rPr>
            </w:pPr>
            <w:r>
              <w:rPr>
                <w:rFonts w:cs="Calibri" w:ascii="Calibri" w:hAnsi="Calibri"/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 учреждений, выполнивших сводные показатели муниципальных заданий на оказание муниципальных услуг (выполнение работ), от общего числа муниципальных учреждений (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3060" cy="480060"/>
                  <wp:effectExtent l="0" t="0" r="0" b="0"/>
                  <wp:docPr id="11" name="base_23721_142694_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23721_142694_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число муниципальных бюджетных учреждений системы социальной защиты населения, выполнивших сводные показатели муниципальных заданий на оказание муниципальных услуг (выполнение работ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число муниципальных бюджетных учреждений системы социальной защиты насел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е данные, представленные муниципальными бюджетными учреждениями системы социальной защиты населения Увельского муниципальн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ежегодно, отчетный период - год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одика оценки эффективности реализации муниципальной программы по целевым индикаторам и показателям подпрограмм представлены в раздела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программ настоящей муниципальной под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расчете эффективности реализации муниципальной программы учитываются расходы из всех источников, предусмотренных муниципальной програм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751237&amp;sub=0" TargetMode="External"/><Relationship Id="rId3" Type="http://schemas.openxmlformats.org/officeDocument/2006/relationships/hyperlink" Target="http://internet.garant.ru/document?id=8751665&amp;sub=0" TargetMode="External"/><Relationship Id="rId4" Type="http://schemas.openxmlformats.org/officeDocument/2006/relationships/hyperlink" Target="http://internet.garant.ru/document?id=8751666&amp;sub=0" TargetMode="External"/><Relationship Id="rId5" Type="http://schemas.openxmlformats.org/officeDocument/2006/relationships/hyperlink" Target="http://internet.garant.ru/document?id=8608138&amp;sub=0" TargetMode="External"/><Relationship Id="rId6" Type="http://schemas.openxmlformats.org/officeDocument/2006/relationships/hyperlink" Target="http://internet.garant.ru/document?id=70544062&amp;sub=1000" TargetMode="External"/><Relationship Id="rId7" Type="http://schemas.openxmlformats.org/officeDocument/2006/relationships/hyperlink" Target="http://internet.garant.ru/document?id=70544062&amp;sub=0" TargetMode="External"/><Relationship Id="rId8" Type="http://schemas.openxmlformats.org/officeDocument/2006/relationships/hyperlink" Target="http://internet.garant.ru/document?id=70117848&amp;sub=0" TargetMode="External"/><Relationship Id="rId9" Type="http://schemas.openxmlformats.org/officeDocument/2006/relationships/hyperlink" Target="http://internet.garant.ru/document?id=70544062&amp;sub=1000" TargetMode="External"/><Relationship Id="rId10" Type="http://schemas.openxmlformats.org/officeDocument/2006/relationships/hyperlink" Target="http://internet.garant.ru/document?id=70544062&amp;sub=0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12:00Z</dcterms:created>
  <dc:creator>пользователь</dc:creator>
  <dc:description/>
  <cp:keywords/>
  <dc:language>en-US</dc:language>
  <cp:lastModifiedBy>user</cp:lastModifiedBy>
  <cp:lastPrinted>2022-01-20T08:52:00Z</cp:lastPrinted>
  <dcterms:modified xsi:type="dcterms:W3CDTF">2022-01-20T03:54:00Z</dcterms:modified>
  <cp:revision>170</cp:revision>
  <dc:subject/>
  <dc:title/>
</cp:coreProperties>
</file>