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328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1</w:t>
        <w:br/>
        <w:t>к подпрограмме " Поддержка</w:t>
        <w:br/>
        <w:t>социально ориентированных</w:t>
        <w:br/>
        <w:t>некоммерческих</w:t>
        <w:br/>
        <w:t>организаций"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истема мероприятий подпрограммы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" Поддержка социально ориентированных некоммерческих организаций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"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2"/>
        <w:gridCol w:w="2431"/>
        <w:gridCol w:w="172"/>
        <w:gridCol w:w="1816"/>
        <w:gridCol w:w="47"/>
        <w:gridCol w:w="1456"/>
        <w:gridCol w:w="101"/>
        <w:gridCol w:w="1980"/>
        <w:gridCol w:w="180"/>
        <w:gridCol w:w="932"/>
        <w:gridCol w:w="868"/>
        <w:gridCol w:w="344"/>
        <w:gridCol w:w="1212"/>
        <w:gridCol w:w="1212"/>
        <w:gridCol w:w="1227"/>
      </w:tblGrid>
      <w:tr>
        <w:trPr>
          <w:trHeight w:val="23" w:hRule="atLeast"/>
        </w:trPr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2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198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160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121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"/>
                <w:szCs w:val="24"/>
                <w:lang w:eastAsia="ru-RU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 &lt;*&gt;</w:t>
            </w:r>
          </w:p>
        </w:tc>
        <w:tc>
          <w:tcPr>
            <w:tcW w:w="160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 исполнения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чники финансирования</w:t>
            </w:r>
          </w:p>
        </w:tc>
        <w:tc>
          <w:tcPr>
            <w:tcW w:w="57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ы финансир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/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</w:tr>
      <w:tr>
        <w:trPr/>
        <w:tc>
          <w:tcPr>
            <w:tcW w:w="1466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. Направление "Оказание финансовой поддержки СОНКО, осуществляющим деятельность по социальной поддержке и защите граждан"</w:t>
            </w:r>
          </w:p>
        </w:tc>
      </w:tr>
      <w:tr>
        <w:trPr/>
        <w:tc>
          <w:tcPr>
            <w:tcW w:w="1466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а: обеспечение финансовой поддержки деятельности СОНКО</w:t>
            </w:r>
          </w:p>
        </w:tc>
      </w:tr>
      <w:tr>
        <w:trPr/>
        <w:tc>
          <w:tcPr>
            <w:tcW w:w="1466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ая поддержка СОНКО, деятельность которых направлена на развитие и совершенствование системы реабилитации инвалидов</w:t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общественной организации инвалидов на финансовое обеспечение затрат на осуществление деятельности по реабилитации инвалидов в Увельском муниципальном районе.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СЗН 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- 2024 годы</w:t>
            </w:r>
          </w:p>
        </w:tc>
        <w:tc>
          <w:tcPr>
            <w:tcW w:w="2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0,0</w:t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0,0</w:t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общественной организации детей-инвалидов «Синяя птица» в Увельском муниципальном районе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ЗН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- 2024 годы</w:t>
            </w:r>
          </w:p>
        </w:tc>
        <w:tc>
          <w:tcPr>
            <w:tcW w:w="2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0,0</w:t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0,0</w:t>
            </w:r>
          </w:p>
        </w:tc>
      </w:tr>
      <w:tr>
        <w:trPr/>
        <w:tc>
          <w:tcPr>
            <w:tcW w:w="1466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ая поддержка СОНКО, деятельность которых направлена на повышение качества жизни граждан пожилого возраста и ветеранов</w:t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некоммерческой организации на осуществление поддержки ветеранов (пенсионеров) войны, труда, Вооруженных Сил и правоохранительных органов в Увельском муниципальном районе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ЗН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- 2024 годы</w:t>
            </w:r>
          </w:p>
        </w:tc>
        <w:tc>
          <w:tcPr>
            <w:tcW w:w="2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0,0</w:t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0,0</w:t>
            </w:r>
          </w:p>
        </w:tc>
      </w:tr>
      <w:tr>
        <w:trPr/>
        <w:tc>
          <w:tcPr>
            <w:tcW w:w="1466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ятельность СОНКО  направлена на развитие физической культуры и спорта</w:t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еятельность СОНКО, которая направлена на развитие физической культуры и спорта, на проведение спортивно-массовых мероприятий и спортивных соревнований среди инвалидов и ветеранов Увельского муниципального района </w:t>
            </w:r>
          </w:p>
        </w:tc>
        <w:tc>
          <w:tcPr>
            <w:tcW w:w="1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итет по физической культуре и спорту Увельского муниципального района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- 2024 годы</w:t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 финансирования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66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I. Направление "Информационная поддержка СОНКО"</w:t>
            </w:r>
          </w:p>
        </w:tc>
      </w:tr>
      <w:tr>
        <w:trPr/>
        <w:tc>
          <w:tcPr>
            <w:tcW w:w="1466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а: предоставление информационной поддержки СОНКО</w:t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2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йствие проведению информационной кампании Увельского муниципального района по поддержке деятельности СОНКО в оказании услуг в социальной сфере, благотворительности и добровольчестве</w:t>
            </w:r>
          </w:p>
        </w:tc>
        <w:tc>
          <w:tcPr>
            <w:tcW w:w="1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ЗН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- 2024 годы</w:t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 финансирования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466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 Направление "Мониторинг и анализ эффективности мер, направленных на развитие СОНКО в Увельском муниципальном районе"</w:t>
            </w:r>
          </w:p>
        </w:tc>
      </w:tr>
      <w:tr>
        <w:trPr/>
        <w:tc>
          <w:tcPr>
            <w:tcW w:w="1466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а: мониторинг и анализ эффективности мер, направленных на развитие СОНКО в Увельском муниципальном районе</w:t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мониторинга поддержки СОНКО в Увельском муниципальном районе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ЗН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- 2024 годы</w:t>
            </w:r>
          </w:p>
        </w:tc>
        <w:tc>
          <w:tcPr>
            <w:tcW w:w="2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 финансирования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по подпрограмме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00,0</w:t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00,0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1416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ложение 2</w:t>
        <w:br/>
        <w:t xml:space="preserve">                                                                               к подпрограмме</w:t>
        <w:br/>
        <w:t xml:space="preserve">                                                                                                                           "Поддержки социально ориентированных</w:t>
        <w:br/>
        <w:t xml:space="preserve">                                                                                                         некоммерческих организаций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Финансово-экономическое обоснование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"Повышение эффективности государственной поддержки социально ориентированных некоммерческих организаций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1370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7"/>
        <w:gridCol w:w="2646"/>
        <w:gridCol w:w="2334"/>
        <w:gridCol w:w="1564"/>
        <w:gridCol w:w="4096"/>
        <w:gridCol w:w="2371"/>
      </w:tblGrid>
      <w:tr>
        <w:trPr>
          <w:trHeight w:val="23" w:hRule="atLeast"/>
        </w:trPr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23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40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"/>
                <w:szCs w:val="24"/>
                <w:lang w:eastAsia="ru-RU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нители &lt;*&gt;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 исполнения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о-экономическое обоснование мероприятия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ханизм реализации мероприятия</w:t>
            </w:r>
          </w:p>
        </w:tc>
      </w:tr>
      <w:tr>
        <w:trPr/>
        <w:tc>
          <w:tcPr>
            <w:tcW w:w="137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. Направление "Оказание финансовой поддержки СОНКО, осуществляющим деятельность по социальной поддержке и защите граждан"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общественной организации инвалидов на финансовое обеспечение затрат на осуществление деятельности по реабилитации инвалидов в Увельском муниципальном районе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ЗН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- 2024годы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ежегодно за счет средств местного бюджета предусмотрены субсидии общественным организациям инвалидов на финансовое обеспечение затрат для осуществления деятельности по реабилитации инвалидов, организации и проведению организациями мероприятий, направленных на реабилитацию инвалидов, в том числе физкультурно-оздоровительных, спортивных мероприятий, мероприятий самодеятельного творчества, приобретению организациями технических средств реабилитации и предоставлению услуг, не входящих в федеральный перечень реабилитационных мероприятий, технических средств реабилитации и услуг, предоставляемых инвалидам, утвержденный Правительством Российской Федерации.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ий объем средств по мероприятию за счет средств местного бюджета составит 950,0 тыс. рублей, в том числе по годам: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 – 950,0 тыс. рублей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 -       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 год -        тыс. рублей;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социально ориентированным некоммерческим организациям на финансовое обеспечение затрат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общественной организации детей-инвалидов «Синяя птица» в Увельском муниципальном районе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ЗН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- 2024 годы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ежегодно за счет средств местного  бюджета предусмотрены субсидии общественной организации детей-инвалидов «Синяя птица», в том числе физкультурно-оздоровительных, спортивных мероприятий, мероприятий самодеятельного творчества, приобретению технических средств реабилитации и предоставлению услуг, не входящих в федеральный перечень реабилитационных мероприятий, технических средств реабилитации и услуг, предоставляемых инвалидам, утвержденный Правительством Российской Федерации.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ий объем средств по мероприятию за счет средств местного бюджета составит 750,0 тыс. рублей, в том числе по годам: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 – 750,0   тыс. рублей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 -    0 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 год -    0  тыс. рублей;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социально ориентированным некоммерческим организациям на финансовое обеспечение затрат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некоммерческой организации на осуществление поддержки ветеранов (пенсионеров) войны, труда, Вооруженных Сил и правоохранительных органов в Увельском муниципальном районе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ЗН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- 2024 годы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жегодно за счет средств местного бюджета предусмотрены субсидии некоммерческим организациям, осуществляющим поддержку ветеранов (пенсионеров) войны, труда, Вооруженных Сил и правоохранительных органов. Общий объем средств по мероприятию за счет средств местного бюджета составит 1800,0 тыс. рублей, в том числе по годам: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 -   1800,0   тыс. рублей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 -    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 год -      тыс. рублей;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социально ориентированным некоммерческим организациям на финансовое обеспечение затрат</w:t>
            </w:r>
          </w:p>
        </w:tc>
      </w:tr>
      <w:tr>
        <w:trPr/>
        <w:tc>
          <w:tcPr>
            <w:tcW w:w="72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 по направлению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00,0,0 тыс. рублей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по подпрограмме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00,0 тыс. рублей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6:59:00Z</dcterms:created>
  <dc:creator>Admin</dc:creator>
  <dc:description/>
  <cp:keywords/>
  <dc:language>en-US</dc:language>
  <cp:lastModifiedBy>user</cp:lastModifiedBy>
  <cp:lastPrinted>2021-12-29T15:50:00Z</cp:lastPrinted>
  <dcterms:modified xsi:type="dcterms:W3CDTF">2021-12-29T10:53:00Z</dcterms:modified>
  <cp:revision>15</cp:revision>
  <dc:subject/>
  <dc:title/>
</cp:coreProperties>
</file>